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4189274409"/>
      <w:bookmarkStart w:id="1" w:name="__Fieldmark__7_4189274409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4189274409"/>
      <w:bookmarkStart w:id="3" w:name="__Fieldmark__8_4189274409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4189274409"/>
      <w:bookmarkStart w:id="5" w:name="__Fieldmark__9_4189274409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4189274409"/>
      <w:bookmarkStart w:id="7" w:name="__Fieldmark__10_4189274409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